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217d4;Mail;EF6A1DE3-266C-470D-878E-1DA1DC00C3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